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sa Lim_ Video Project 2</w:t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870"/>
        <w:gridCol w:w="4050"/>
        <w:gridCol w:w="3960"/>
      </w:tblGrid>
      <w:tr>
        <w:trPr>
          <w:tblHeader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HOT #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UN TI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ISUAL SKETCH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IDE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UDIO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:00 –  .03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</w:rPr>
              <w:t>Percussion is one of four families of instruments.  The other three families are woodwinds, strings, and brass</w:t>
            </w:r>
            <w:r>
              <w:rPr>
                <w:rFonts w:eastAsia="Calibri" w:cs="Calibri" w:ascii="Calibri" w:hAnsi="Calibri"/>
              </w:rPr>
              <w:t xml:space="preserve">. </w:t>
            </w:r>
          </w:p>
          <w:p>
            <w:pPr>
              <w:pStyle w:val="Normal"/>
              <w:rPr/>
            </w:pPr>
            <w:r>
              <w:rPr/>
              <w:t>Visual:  Picture of an orchestra and the four different familie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  5 secon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 flip slid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Bartok’s Concerto for Orchestra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 FX:</w:t>
            </w:r>
            <w:r>
              <w:rPr>
                <w:sz w:val="24"/>
              </w:rPr>
              <w:t xml:space="preserve">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5-.0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Sound from percussion instruments is produced by striking, shaking, or rubbing the instrumen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isual: Boy Playing Maracas and other graphic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5 secon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lip slid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Bartok’s Concerto for Orchestra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 FX:</w:t>
            </w:r>
            <w:r>
              <w:rPr>
                <w:sz w:val="24"/>
              </w:rPr>
              <w:t xml:space="preserve">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07-12: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Percussion instruments are divided into two different categories Definite Pitch and Indefinit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 image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7 secon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lip Slid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</w:t>
            </w:r>
            <w:r>
              <w:rPr>
                <w:sz w:val="24"/>
              </w:rPr>
              <w:t xml:space="preserve">: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</w:t>
              <w:br/>
              <w:t>Bartok’s Concerto for Orchestr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Sound FX: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:50-2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Table of definite and indefinite pitch instrumen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 Image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12.5 secon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Checkered Pattern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</w:t>
            </w:r>
            <w:r>
              <w:rPr>
                <w:sz w:val="24"/>
              </w:rPr>
              <w:t xml:space="preserve">: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Bartok’s Concerto for Orchestra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:50-2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ments of definite pitch produce tones of different pitch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mage of glockenspiels and bell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5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Bartok’s Concerto for Orchestra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Sound FX: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:00-30: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When all the instruments are combined, you have a musical orchest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mage of Orchestr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Checkered Patter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Bartok’s Concerto for Orchestr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:50-36:0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Orchestra evolved over several centuries to what it is toda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clude Timelin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7 secon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Checkered Pattern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Mozart’s Symphony No. 40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>
          <w:trHeight w:val="3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:00-39:5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ercussion Section of the Classical Orchestra only had 2 Timpan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mage of Timpani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5 secon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lip Slid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Timpani Playing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:50-45:0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Romantic Orchestra added lots more instruments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ist of instrume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mage of Percussion Instrument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7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lip Slid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Berlioz’s March to the Scaffold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i/>
                <w:sz w:val="24"/>
              </w:rPr>
              <w:t>Sound FX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:00-50:0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odern Orchestra varied according to a composers’  need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phic of Music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5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lip Slid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Berlioz’s March to the Scaffol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i/>
                <w:sz w:val="24"/>
              </w:rPr>
              <w:t>Sound FX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:00-55:0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ing the Percussion Fami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mage of Drum</w:t>
            </w:r>
          </w:p>
          <w:p>
            <w:pPr>
              <w:pStyle w:val="Normal"/>
              <w:rPr/>
            </w:pPr>
            <w:r>
              <w:rPr/>
              <w:t>Drum Roll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5 secon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Non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Sound of Snare Drum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i/>
                <w:sz w:val="24"/>
              </w:rPr>
              <w:t>Sound FX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:00-1:00:0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 of Cymbal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5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None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Cymbals Playin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00:00-1:05:0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 of Snare Drum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5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None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Sound of Snare Dru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05:00-1:10:0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 of Bass Drum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5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None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Sound of Bass Drum from Britten’s Guide to Orchestr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10:00-1:15:0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 of Triangle and Tambourin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5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None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Triangle and Tambourine from Britten’s Guide to the Orchestr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15:00-1:21:0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 of Glockenspiel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6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None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Audio Environment &amp; Company’s Sound of Glockenspie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21:00-1:27:0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 of  Xylophon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6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None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Fossils from Carnival of the Animal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27:00-1:31:5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 of Vibraphon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6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None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i/>
                <w:sz w:val="24"/>
              </w:rPr>
              <w:t xml:space="preserve">Sound: </w:t>
            </w:r>
            <w:r>
              <w:rPr>
                <w:sz w:val="24"/>
              </w:rPr>
              <w:t>Sound of Vibraphon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31:50-1:37:5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boards are considered part of the percussion family of instrument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6 secon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Checkered Image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i/>
                <w:sz w:val="24"/>
              </w:rPr>
              <w:t xml:space="preserve">Sound: </w:t>
            </w:r>
            <w:r>
              <w:rPr>
                <w:sz w:val="24"/>
              </w:rPr>
              <w:t>Mozart’s Piano Concerto No. 2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37:50-1:43:5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 of Piano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6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None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Mozart’s Piano Concerto No. 2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43:50-1:48:0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 of Celest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6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None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Tchaikovsky’s Dance of the Sugar Plum Fair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48:00-1:55:0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y other percussion instruments are used outside of the orchestra</w:t>
            </w:r>
          </w:p>
          <w:p>
            <w:pPr>
              <w:pStyle w:val="Normal"/>
              <w:rPr/>
            </w:pPr>
            <w:r>
              <w:rPr/>
              <w:t>No image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7 secon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Flip Slide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i/>
                <w:sz w:val="24"/>
              </w:rPr>
              <w:t xml:space="preserve">Sound: </w:t>
            </w:r>
            <w:r>
              <w:rPr>
                <w:sz w:val="24"/>
              </w:rPr>
              <w:t>Sound of</w:t>
            </w:r>
            <w:r>
              <w:rPr>
                <w:b/>
                <w:i/>
                <w:sz w:val="24"/>
              </w:rPr>
              <w:t xml:space="preserve"> </w:t>
            </w:r>
            <w:r>
              <w:rPr>
                <w:sz w:val="24"/>
              </w:rPr>
              <w:t>Steel Drum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55:00-2:00:0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 of Maraca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5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None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i/>
                <w:sz w:val="24"/>
              </w:rPr>
              <w:t xml:space="preserve">Sound: </w:t>
            </w:r>
            <w:r>
              <w:rPr>
                <w:sz w:val="24"/>
              </w:rPr>
              <w:t>Sound of Maraca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:00:00-2:05:0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 of Bongo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5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None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Sound: </w:t>
            </w:r>
            <w:r>
              <w:rPr>
                <w:sz w:val="24"/>
              </w:rPr>
              <w:t>Bongo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:05:00-2:10:0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 of Sheker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5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None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Sound: </w:t>
            </w:r>
            <w:r>
              <w:rPr>
                <w:sz w:val="24"/>
              </w:rPr>
              <w:t>Sheker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:10:00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:15:0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 of Cong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5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None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ound: Conga King’s Grand Final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:15:00-2:20:0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 of Djemb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5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None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Sound:  </w:t>
            </w:r>
            <w:r>
              <w:rPr>
                <w:sz w:val="24"/>
              </w:rPr>
              <w:t>Sound of Djemb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:20:00-2:25:0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 of Taiko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5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None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Sound:  </w:t>
            </w:r>
            <w:r>
              <w:rPr>
                <w:sz w:val="24"/>
              </w:rPr>
              <w:t>Sound of Taiko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:25:00-2:30:0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 of Tabl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Time: </w:t>
            </w:r>
            <w:r>
              <w:rPr>
                <w:sz w:val="24"/>
              </w:rPr>
              <w:t>5 seconds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ransition: Non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Sound: </w:t>
            </w:r>
            <w:r>
              <w:rPr>
                <w:sz w:val="24"/>
              </w:rPr>
              <w:t>Sound of Tabl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:30:00-2:35:0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 of Gong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Time: </w:t>
            </w:r>
            <w:r>
              <w:rPr>
                <w:sz w:val="24"/>
              </w:rPr>
              <w:t>5 seconds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Transition: </w:t>
            </w:r>
            <w:r>
              <w:rPr>
                <w:sz w:val="24"/>
              </w:rPr>
              <w:t>Flip Slid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Sound: </w:t>
            </w:r>
            <w:r>
              <w:rPr>
                <w:sz w:val="24"/>
              </w:rPr>
              <w:t>Gong in the Young Person’s Guide to Orchestr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:35:00-2:42:0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y other items can be used for percussion instrumen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mage of pots and pans, spoons, washboard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 xml:space="preserve">Time: </w:t>
            </w:r>
            <w:r>
              <w:rPr>
                <w:sz w:val="24"/>
              </w:rPr>
              <w:t>5 seconds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Transition: </w:t>
            </w:r>
            <w:r>
              <w:rPr>
                <w:sz w:val="24"/>
              </w:rPr>
              <w:t>Non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Sound: </w:t>
            </w:r>
            <w:r>
              <w:rPr>
                <w:sz w:val="24"/>
              </w:rPr>
              <w:t>The Sound Machine from Activate Magazin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:42:00-2:51:0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are no limits to the percussion family of instruments! Only your imagination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phics of people thinking/ Question Mark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Time: </w:t>
            </w:r>
            <w:r>
              <w:rPr>
                <w:sz w:val="24"/>
              </w:rPr>
              <w:t>9 seconds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Transition: </w:t>
            </w:r>
            <w:r>
              <w:rPr>
                <w:sz w:val="24"/>
              </w:rPr>
              <w:t>Non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Strauss’s Also Sprach Zarathustra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headerReference w:type="default" r:id="rId2"/>
      <w:type w:val="nextPage"/>
      <w:pgSz w:orient="landscape" w:w="15840" w:h="12240"/>
      <w:pgMar w:left="1152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13320" w:leader="none"/>
      </w:tabs>
      <w:rPr/>
    </w:pPr>
    <w:r>
      <w:rPr>
        <w:rFonts w:cs="Arial" w:ascii="Arial" w:hAnsi="Arial"/>
        <w:sz w:val="28"/>
      </w:rPr>
      <w:t>PRODUCTION TEAM:</w:t>
      <w:tab/>
    </w:r>
    <w:r>
      <w:rPr>
        <w:rFonts w:cs="Arial" w:ascii="Arial" w:hAnsi="Arial"/>
        <w:sz w:val="24"/>
      </w:rPr>
      <w:t xml:space="preserve">STORYBOARD,  PAGE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5</w:t>
    </w:r>
    <w:r>
      <w:rPr>
        <w:rStyle w:val="PageNumber"/>
        <w:sz w:val="24"/>
        <w:rFonts w:cs="Arial" w:ascii="Arial" w:hAnsi="Arial"/>
      </w:rPr>
      <w:fldChar w:fldCharType="end"/>
    </w:r>
    <w:r>
      <w:rPr>
        <w:rFonts w:cs="Arial" w:ascii="Arial" w:hAnsi="Arial"/>
        <w:sz w:val="24"/>
      </w:rPr>
      <w:t xml:space="preserve"> </w:t>
    </w:r>
  </w:p>
  <w:p>
    <w:pPr>
      <w:pStyle w:val="Normal"/>
      <w:rPr>
        <w:rFonts w:ascii="Arial" w:hAnsi="Arial" w:cs="Arial"/>
        <w:sz w:val="28"/>
      </w:rPr>
    </w:pPr>
    <w:r>
      <w:rPr>
        <w:rFonts w:cs="Arial" w:ascii="Arial" w:hAnsi="Arial"/>
        <w:sz w:val="28"/>
      </w:rPr>
      <w:t>PROJECT TITLE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0:18:00Z</dcterms:created>
  <dc:creator>ekirby</dc:creator>
  <dc:description/>
  <cp:keywords/>
  <dc:language>en-US</dc:language>
  <cp:lastModifiedBy>thelimfamily</cp:lastModifiedBy>
  <cp:lastPrinted>2002-01-23T14:39:00Z</cp:lastPrinted>
  <dcterms:modified xsi:type="dcterms:W3CDTF">2012-02-23T01:34:00Z</dcterms:modified>
  <cp:revision>12</cp:revision>
  <dc:subject/>
  <dc:title>PRODUCTION TEAM:</dc:title>
</cp:coreProperties>
</file>